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aking Solution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xplain how you would make each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2 L of 6 M H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0.75 L of 0.25 M sodium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250 mL of 0.75 M lithium nit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6.7 L of 4.5 M ammonium ni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90 mL of 1.2 M BF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455 mL of 3 M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40:00Z</dcterms:created>
  <dc:creator>IAN GUCH</dc:creator>
  <dc:description/>
  <dc:language>en-US</dc:language>
  <cp:lastModifiedBy>IAN GUCH</cp:lastModifiedBy>
  <dcterms:modified xsi:type="dcterms:W3CDTF">2002-06-06T21:42:00Z</dcterms:modified>
  <cp:revision>1</cp:revision>
  <dc:subject/>
  <dc:title>Making Solutions</dc:title>
</cp:coreProperties>
</file>